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none"/>
        </w:rPr>
        <w:t xml:space="preserve">                            </w:t>
      </w:r>
      <w:r>
        <w:rPr>
          <w:u w:val="none"/>
        </w:rPr>
        <w:drawing>
          <wp:inline distT="0" distB="0" distL="0" distR="0">
            <wp:extent cx="714375" cy="1190625"/>
            <wp:effectExtent l="0" t="0" r="0" b="0"/>
            <wp:docPr id="1" name="th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drawing>
          <wp:inline distT="0" distB="0" distL="0" distR="0">
            <wp:extent cx="2107565" cy="1646555"/>
            <wp:effectExtent l="0" t="0" r="0" b="0"/>
            <wp:docPr id="2" name="t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drawing>
          <wp:inline distT="0" distB="0" distL="0" distR="0">
            <wp:extent cx="714375" cy="1190625"/>
            <wp:effectExtent l="0" t="0" r="0" b="0"/>
            <wp:docPr id="3" name="th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h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Biographie</w:t>
      </w:r>
      <w:r>
        <w:rPr>
          <w:lang w:val="en-GB"/>
        </w:rPr>
        <w:t xml:space="preserve"> de The Nightmare SSJ3</w:t>
      </w:r>
    </w:p>
    <w:p>
      <w:pPr>
        <w:pStyle w:val="Normal"/>
        <w:rPr>
          <w:sz w:val="32"/>
          <w:u w:val="single"/>
          <w:lang w:val="en-GB"/>
        </w:rPr>
      </w:pPr>
      <w:r>
        <w:rPr>
          <w:sz w:val="32"/>
          <w:u w:val="single"/>
          <w:lang w:val="en-GB"/>
        </w:rPr>
      </w:r>
    </w:p>
    <w:p>
      <w:pPr>
        <w:pStyle w:val="Normal"/>
        <w:rPr/>
      </w:pPr>
      <w:r>
        <w:rPr/>
        <w:t>A l’aube des temps , Galaxia déesse ultime première créature de l’univers créa espace , pour l’aider a réaliser son projet , elle donna naissance a une autres multitudes créatures connu sous pleins de noms différents mais tous connu sous le nom de die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quelques années lumière, l’univers tel que l’on le connaît prend petit a petit forme ,  mais les dieux  commencèrent a prendre tous leurs indépendance tel des seigneurs , et transgressa les règles élémentaire que Galaxia avait établi ,tel que : « l’interdiction aux dieux de se reproduire avec quelques créatures que se soi » c’est la que les hommes firent leurs apparition. quand Galaxia l’apprit elle fit bannir les dieux transgresseurs et voulu détruire les humains , mais en les apercevant , elle fit prit d’amour pour eux , mais les dieux démons inculqua des choses mauvaises dans les hommes tel que , l’envie de pouvoir , de dominer , d’envahir , de détruire. Voilà le mal était fait , les dieux du mal voulu en finir avec Galaxia pour prendre sa place , pour se faire , ils créèrent des créatures avec des pouvoirs terrifiants , c’est comme ça que The Nightmare vu le jour , un être ignoble qui avait pour seul but de tout détruire . </w:t>
      </w:r>
    </w:p>
    <w:p>
      <w:pPr>
        <w:pStyle w:val="Normal"/>
        <w:rPr/>
      </w:pPr>
      <w:r>
        <w:rPr/>
        <w:t xml:space="preserve">Les dieux démons prirent peur quand ils virent la puissance de se guerrier , il voulurent l’arrêter mais il était devenu trop puissant en détruisant des autres dieux ! </w:t>
      </w:r>
    </w:p>
    <w:p>
      <w:pPr>
        <w:pStyle w:val="Normal"/>
        <w:rPr/>
      </w:pPr>
      <w:r>
        <w:rPr/>
        <w:t>Galaxia créa sa propre garde d’élite pour se protéger, connu sous le nom de « gardien de Galaxia » elle leur avait donné des pouvoirs extrêmes mais beaucoup furent vaincu par les guerriers démons . une véritable guerre des dieux éclata dans l’univers , mais finalement personne n’en ressorti vainqueur , car le dieu de l’oubli exerça son pouvoir sur l’univers pour effacer les mémoires de tous y compris Galaxia elle même , tout le monde fut plongé dans l’oubli si bien que la guerre s’arrêta net .</w:t>
      </w:r>
    </w:p>
    <w:p>
      <w:pPr>
        <w:pStyle w:val="Normal"/>
        <w:rPr/>
      </w:pPr>
      <w:r>
        <w:rPr/>
        <w:t xml:space="preserve">The Nightmare également frappé par l’oubli ne se souvient plus de sa mission , mais son envie de combattre des adversaires puissant est resté . </w:t>
      </w:r>
    </w:p>
    <w:p>
      <w:pPr>
        <w:pStyle w:val="Normal"/>
        <w:rPr/>
      </w:pPr>
      <w:r>
        <w:rPr/>
        <w:t>Plusieurs millénaire plus tard , on entend encore parler d’un guerrier très puissant qui sème le chaos ou il passe , un beau jour Nightmare ressenti une puissance très intense , il se dirigea a l’endroit d’ou venait la vague de puissance , là il vit un homme vêtu de noir avec une épée géante sortir d’un grand cratère . The Nightmare fonça sur lui pour l’attaquer , l’homme un peu surprit par cette attaque soudaine fut quand même dans le mesure d’éviter Nightmare …</w:t>
      </w:r>
    </w:p>
    <w:p>
      <w:pPr>
        <w:pStyle w:val="Normal"/>
        <w:rPr/>
      </w:pPr>
      <w:r>
        <w:rPr/>
        <w:t>-l’homme en noir :  « qui es-tu ? »</w:t>
      </w:r>
    </w:p>
    <w:p>
      <w:pPr>
        <w:pStyle w:val="Normal"/>
        <w:rPr/>
      </w:pPr>
      <w:r>
        <w:rPr/>
        <w:t>-Nightmare : « mouahahahahaahahahahaahaaaaaaaaa »</w:t>
      </w:r>
    </w:p>
    <w:p>
      <w:pPr>
        <w:pStyle w:val="Normal"/>
        <w:rPr/>
      </w:pPr>
      <w:r>
        <w:rPr/>
        <w:t>-l’homme en noir :  «  … laisse-moi tranquille j’ai d’autres choses a faire que de combattre un punk dégénéré ! »</w:t>
      </w:r>
    </w:p>
    <w:p>
      <w:pPr>
        <w:pStyle w:val="Normal"/>
        <w:rPr/>
      </w:pPr>
      <w:r>
        <w:rPr/>
        <w:t>-Nightmare : «  tu vas payer pour cette insulte ! meurs pourriture ! »</w:t>
      </w:r>
    </w:p>
    <w:p>
      <w:pPr>
        <w:pStyle w:val="Normal"/>
        <w:rPr/>
      </w:pPr>
      <w:r>
        <w:rPr/>
        <w:t xml:space="preserve">un combat éclata entre les deux combattants , mais pour une fois Nightmare n’avait pas le dessus sur son adversaire , l’homme en noir utilisa une technique qui lui fit mordre la poussière . </w:t>
      </w:r>
    </w:p>
    <w:p>
      <w:pPr>
        <w:pStyle w:val="Normal"/>
        <w:rPr/>
      </w:pPr>
      <w:r>
        <w:rPr/>
        <w:t>Vaincu , The Nightmare fut laissé pour mort par l’homme en noir …..</w:t>
      </w:r>
    </w:p>
    <w:p>
      <w:pPr>
        <w:pStyle w:val="Normal"/>
        <w:rPr/>
      </w:pPr>
      <w:r>
        <w:rPr/>
        <w:t>mais se combat ne fit que renforcer l’esprit guerrier de Nightmare , il n’avait plus qu’une seul chose en tête vaincre cet homme en noir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3619500" cy="1619250"/>
            <wp:effectExtent l="0" t="0" r="0" b="0"/>
            <wp:docPr id="4" name="bannière%20the%20nightm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nnière%20the%20nightma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>
          <w:rFonts w:cs="MATTEROFFACT" w:ascii="MATTEROFFACT" w:hAnsi="MATTEROFFACT"/>
          <w:color w:val="FF0000"/>
          <w:sz w:val="36"/>
        </w:rPr>
        <w:t></w:t>
      </w:r>
    </w:p>
    <w:p>
      <w:pPr>
        <w:pStyle w:val="Normal"/>
        <w:jc w:val="center"/>
        <w:rPr/>
      </w:pPr>
      <w:r>
        <w:rPr>
          <w:rFonts w:cs="MATTEROFFACT" w:ascii="MATTEROFFACT" w:hAnsi="MATTEROFFACT"/>
          <w:color w:val="FF0000"/>
          <w:sz w:val="36"/>
        </w:rPr>
        <w:t></w:t>
      </w:r>
      <w:r>
        <w:rPr>
          <w:rFonts w:cs="MATTEROFFACT" w:ascii="MATTEROFFACT" w:hAnsi="MATTEROFFACT"/>
          <w:color w:val="FF0000"/>
          <w:sz w:val="36"/>
        </w:rPr>
        <w:drawing>
          <wp:inline distT="0" distB="0" distL="0" distR="0">
            <wp:extent cx="2590800" cy="3743325"/>
            <wp:effectExtent l="0" t="0" r="0" b="0"/>
            <wp:docPr id="5" name="the%20nightmare%20SSJ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he%20nightmare%20SSJ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TEROFFAC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08:00Z</dcterms:created>
  <dc:creator>Gulthor</dc:creator>
  <dc:description/>
  <dc:language>en-US</dc:language>
  <cp:lastModifiedBy>choquet</cp:lastModifiedBy>
  <dcterms:modified xsi:type="dcterms:W3CDTF">2006-01-29T18:33:00Z</dcterms:modified>
  <cp:revision>8</cp:revision>
  <dc:subject>apprenez-en un peu plus sur The Nightmare SSJ3</dc:subject>
  <dc:title>histoire de guerriers</dc:title>
</cp:coreProperties>
</file>